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te Buen Maestro, el que hará desaparecer el árbol del orgullo en sus malas raíces.   Mientras más pequeña me hago, más crezco en el Corazón de Jesús”.</w:t>
      </w:r>
    </w:p>
    <w:p>
      <w:pPr>
        <w:pStyle w:val="Normal"/>
        <w:tabs>
          <w:tab w:val="clear" w:pos="708"/>
          <w:tab w:val="left" w:pos="7740" w:leader="none"/>
        </w:tabs>
        <w:ind w:left="5040" w:right="-1242" w:hanging="0"/>
        <w:jc w:val="both"/>
        <w:rPr>
          <w:rFonts w:ascii="Garamond" w:hAnsi="Garamond" w:cs="Garamond"/>
          <w:sz w:val="22"/>
        </w:rPr>
      </w:pPr>
      <w:r>
        <w:rPr>
          <w:rFonts w:cs="Garamond" w:ascii="Garamond" w:hAnsi="Garamond"/>
          <w:sz w:val="22"/>
        </w:rPr>
        <w:t>Se le concedió un gran regalo al comienzo de 1874; había sido asistente de enfermería, un trabajo que amaba mucho, pero sus fuerzas disminuían.</w:t>
      </w:r>
    </w:p>
    <w:p>
      <w:pPr>
        <w:pStyle w:val="Normal"/>
        <w:tabs>
          <w:tab w:val="clear" w:pos="708"/>
          <w:tab w:val="left" w:pos="7740" w:leader="none"/>
        </w:tabs>
        <w:ind w:left="5040" w:right="-1242" w:hanging="0"/>
        <w:jc w:val="both"/>
        <w:rPr>
          <w:rFonts w:ascii="Garamond" w:hAnsi="Garamond" w:cs="Garamond"/>
          <w:sz w:val="22"/>
        </w:rPr>
      </w:pPr>
      <w:r>
        <w:rPr>
          <w:rFonts w:cs="Garamond" w:ascii="Garamond" w:hAnsi="Garamond"/>
          <w:sz w:val="22"/>
        </w:rPr>
        <w:t>Por un ataque de bronquitis, tuvo que ir al hospital y por su debilidad para seguir en enfermería, se le dio el trabajo con menos esfuerzo físico en el convento, en el cual era al mismo tiempo el más importante, la nombraron asistente de sacristán; su nueva posición le daba más tiempo de estar en la capilla, cerca del Santísimo Sacramento.   Manejaba todos los artículos sagrados con gran reverencia.   Los purificadores, el corporal, y las albas los trataba conciente que Jesús Encarnado, los había tocado durante la Misa; por  eso no permitía que nadie le ayudase en este ministerio.</w:t>
      </w:r>
    </w:p>
    <w:p>
      <w:pPr>
        <w:pStyle w:val="Normal"/>
        <w:tabs>
          <w:tab w:val="clear" w:pos="708"/>
          <w:tab w:val="left" w:pos="7740" w:leader="none"/>
        </w:tabs>
        <w:ind w:left="5040" w:right="-1242" w:hanging="0"/>
        <w:jc w:val="both"/>
        <w:rPr>
          <w:rFonts w:ascii="Garamond" w:hAnsi="Garamond" w:cs="Garamond"/>
          <w:sz w:val="22"/>
        </w:rPr>
      </w:pPr>
      <w:r>
        <w:rPr>
          <w:rFonts w:cs="Garamond" w:ascii="Garamond" w:hAnsi="Garamond"/>
          <w:sz w:val="22"/>
        </w:rPr>
        <w:t>Pero este regalo no duró mucho, ya que su salud empeoraba constantemente y a partir de 1877, no es más que una inválida; se le provee los cuidados posibles y ella obedece todas las prescripciones.   Pronunció sus votos perpetuos el 22 de Septiembre de 1878, en un tiempo que se sentía mejor, pero no duró mucho.   Al siguiente 11 de Diciembre, retornó a la enfermería, para nunca más salir.   Sus últimos meses fueron muy difíciles, haciéndole pasar por la noche oscura del alma.   Perdió confianza, la paz del corazón y la certeza del cielo; fue tentada al desánimo y desesperación; pensaba que era indigna de salvación.   Este fue su cáliz más amargo y su sufrimiento mayor.</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7740" w:leader="none"/>
      </w:tabs>
      <w:ind w:left="5040" w:right="-1242" w:hanging="0"/>
      <w:jc w:val="both"/>
    </w:pPr>
    <w:rPr>
      <w:rFonts w:ascii="Garamond" w:hAnsi="Garamond" w:cs="Garamond"/>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7:00:00Z</dcterms:created>
  <dc:creator>ING. RAUL MORENO LOPEZ</dc:creator>
  <dc:description/>
  <dc:language>en-US</dc:language>
  <cp:lastModifiedBy>ING. RAUL MORENO LOPEZ</cp:lastModifiedBy>
  <dcterms:modified xsi:type="dcterms:W3CDTF">2001-12-26T17:38:00Z</dcterms:modified>
  <cp:revision>1</cp:revision>
  <dc:subject/>
  <dc:title>te Buen Maestro, el que hará desaparecer el árbol del orgullo en sus malas raíces</dc:title>
</cp:coreProperties>
</file>